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CONSILIUL JUDEȚEAN PRAHOVA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>S.O. în vederea elaborarii PUZ ’’ ÎNDREPTARE DE EROARE – ELIMINARE SPAȚIU VERDE ȘI SCHIMBARE DESTINAȚIE TEREN DIN ZONĂ DESTINAȚIE SPECIALĂ ÎN ZONĂ INSTITUȚII ȘI SERVICII ’’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ȘTI, SOS. VESTULUI NR.14-16                 </w:t>
      </w:r>
    </w:p>
    <w:p>
      <w:pPr>
        <w:pStyle w:val="Normal"/>
        <w:rPr/>
      </w:pPr>
      <w:r>
        <w:rPr>
          <w:rFonts w:cs="Verdana" w:ascii="Verdana" w:hAnsi="Verdana"/>
          <w:lang w:val="es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ATOR: </w:t>
        <w:tab/>
        <w:t xml:space="preserve">        </w:t>
      </w:r>
      <w:r>
        <w:rPr>
          <w:rFonts w:cs="Verdana" w:ascii="Verdana" w:hAnsi="Verdana"/>
        </w:rPr>
        <w:t xml:space="preserve">CONSILIUL JUDEȚEAN PRAHOVA </w:t>
      </w:r>
      <w:r>
        <w:rPr>
          <w:rFonts w:cs="Verdana" w:ascii="Verdana" w:hAnsi="Verdana"/>
          <w:lang w:val="es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arh. Bogdan Georgescu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Studiului de Oportunitate </w:t>
      </w:r>
      <w:r>
        <w:rPr>
          <w:rFonts w:cs="Verdana" w:ascii="Verdana" w:hAnsi="Verdana"/>
          <w:lang w:val="pt-BR"/>
        </w:rPr>
        <w:t>’’ ÎNDREPTARE DE EROARE – ELIMINARE SPAȚIU VERDE ȘI SCHIMBARE DESTINAȚIE TEREN DIN ZONĂ DESTINAȚIE SPECIALĂ ÎN ZONĂ INSTITUȚII ȘI SERVICII  ’’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27.02.2014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26.02.2014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 xml:space="preserve">Răspunsurile la observațiile transmise vor fi afișate la sediul D.G.D.U. începând cu data de </w:t>
      </w:r>
      <w:r>
        <w:rPr>
          <w:rFonts w:cs="Verdana" w:ascii="Verdana" w:hAnsi="Verdana"/>
          <w:lang w:val="es-US" w:eastAsia="en-US"/>
        </w:rPr>
        <w:t>27</w:t>
      </w:r>
      <w:r>
        <w:rPr>
          <w:rFonts w:cs="Verdana" w:ascii="Verdana" w:hAnsi="Verdana"/>
          <w:color w:val="000000"/>
          <w:lang w:val="es-US" w:eastAsia="en-US"/>
        </w:rPr>
        <w:t>.02.2014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4-02-26T11:07:00Z</dcterms:modified>
  <cp:revision>97</cp:revision>
  <dc:subject/>
  <dc:title> </dc:title>
</cp:coreProperties>
</file>